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Incoming 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4 by 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Digital Systems, Inc. retains ownership of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anted non-exclusive usage to the general public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not modified in any way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Orion Digital Systems. Orion Digital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rising out of the use of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This product is supplied "as is" without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for any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UPlus utilities are copyright by Christopher Ambler, UUPlu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's Major Gateway / Internet add-on allows defi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r deny access to creating an Internet userna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riting MHS messages. It does not implement key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to receiving Internet mail, however. Removing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name will prevent them from receiving Interne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generate a Non-Delivery Notice to the originator if M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figured to forward illegally-addressed e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ser. Some users have abused this by subscribing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s, flooding the BBS with "junk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is a program that is intended to add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Non-Delivery Notices to senders of internet email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CANTWIT function requir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CANTWIT.EXE file into your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one line to your NET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plain ascii list of internet user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do NOT attempt to install SCAN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MG/I installed and WORKING. SCANTW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-1.12 of MG/I and will require a minor modific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 of MG/I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NE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RUN.BAT file probably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NETRUN.BAT file, add the line: SCAN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WIT             &lt;-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ust inserted after the UUXQT line and before the UUFT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ETRUN.BAT is automatically generated each time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level 8 changes to MG/I and so you will hav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manually any time you chang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include the Internet username to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Non-Delivery Notice (the default is "Sysop")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elected, that account MUST HAVE AN INTERNET USERNAME. SCAN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is when it runs and will show an error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/I uses the file "PASSWORD" to specify which Internet username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UserIDs. SCANTWIT uses a plain text file named "EXCEP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ich Internet username are to be excluded from receiv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CEPT" file must be located in the same directory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, which is specified by the level 4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CEPT" file consists of Internet usernames, one per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. Case is irrelevent and duplicates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MG/I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expects to find two files in the current directory: 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BBOUT.CFG. These files are created automatically in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parameters for the associated programs. SCANTW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btain your MG/I setup information and if they do not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reate them manually. The files contain configura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used from the SPLIT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otname&gt;     Root directory for incoming mail. (\UUPLUS\SPOOL\MAIL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atewayname&gt;  Gateway name, GTWNME from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dir&gt;       Path to your PASSWORD file, PSWPTH in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addr&gt;      You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gfil&gt;       The name of a log file, or * for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used from the UUBBOU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HSaddr&gt;      Path for outgoing MHS files, OUTMSG and EMLFRM in 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operation of SCANTWIT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a name to the "EXCEPT" file. This does no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from the PASSWORD file, but make sure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of anybody who should be receiving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rite an Internet email message to the username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ep 1 using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a netrun. You do NOT have to actually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. Make sure that when SCANTWIT runs it comple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an error message. It should say that it h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enabled logging (strongly recommended)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. It should have an entry that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, 29 Jul 94 16:0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TWIT: incoming mail to HACKER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ice sent to sysop@my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ke another netrun. This sends the NDN. Again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ually connect to your provider since all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 MHS Non-Delivery Notice message should be deliv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UPlus program UUXQT has run, all incoming mail resid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oming mail directory (\UUPLUS\SPOOL\MAIL\ by default)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directory contains all the mail to a specific Interne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matches each batch of mail against the usernames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ption file. If a batch is addressed to a username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the batch is scanned to determine the sender. In eac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"From:", "Errors-To:" or "Reply-to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 for the NDN is taken from (in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rrors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turn addresses is built for each excluded user and Non-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re then sent to each unique name for each excluded user.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user's mail batch has been processed, it is deleted, thu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delivery to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N MHS message is written to the MHS outbound directory and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"$NDNxxxx." where "xxxx" is a numeric sequence numb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going Internet NDNs are created after your netrun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, the NDNs will not be sent until the next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otherwise, the Non-Delivery Notic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"Non-Delivery Notification" an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NON-DELIVERY NOT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message you sent on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D to %A was undeliverab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%D and %A entries are replacement tokens. The %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in the "Date:" field of the first-found incomin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ender and the %A will be replaced by the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d user. You can overide the default text by placing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UUPLUS directory named "NDN.ASC". You may use the toke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if you wish. If any line of NDN.ASC contains "subject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ill replace the default ND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llowing the notification text, SCANTWIT will app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original message after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ssage header follow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original message header into the non-delivery not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including the command line switch "/no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�    7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bug which caused lockups with duplicate destinations of N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riginal message header text cop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�   23-SEP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copy the original message routing to the non-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�   24-AUG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cognition of "Errors-To:" address fields. Added customized N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was developed to fill a need in using MG/I. My hop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fullness of the low-cost facilities offered by MG/I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ministrative life a little easier. It is being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functional; it is not crippled or protected or nag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, I would appreciate hearing from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small donation of $10 or so even more! What woul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buy you? Nothing but the peace of mind and satisfactio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of kind generosity. This is unsupported software, but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asonable attempt to answer questions and issue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BS, The Orion BBS, at 206 693-5365 a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dbabler@orio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Net:   sysop@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4726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David B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East 8th St. #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WA  98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